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 kurtkę i buty zapłacono 176,99zł. Buty i narty kosztowały razem 145,99zł. O ile złotych kurtka jest droższa od nart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205</wp:posOffset>
            </wp:positionH>
            <wp:positionV relativeFrom="paragraph">
              <wp:posOffset>22860</wp:posOffset>
            </wp:positionV>
            <wp:extent cx="1876425" cy="147764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7642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91915</wp:posOffset>
            </wp:positionH>
            <wp:positionV relativeFrom="paragraph">
              <wp:posOffset>16510</wp:posOffset>
            </wp:positionV>
            <wp:extent cx="2187575" cy="174434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8757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635</wp:posOffset>
            </wp:positionV>
            <wp:extent cx="1010920" cy="89344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-420370</wp:posOffset>
                </wp:positionV>
                <wp:extent cx="190500" cy="1609725"/>
                <wp:effectExtent l="8890" t="635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160956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23760 h 912600"/>
                            <a:gd name="textAreaBottom" fmla="*/ 88884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0.6pt;margin-top:-33.1pt;width:14.95pt;height:126.7pt;mso-wrap-style:none;v-text-anchor:middle;rotation:270" type="_x0000_t87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420370</wp:posOffset>
                </wp:positionV>
                <wp:extent cx="190500" cy="1609725"/>
                <wp:effectExtent l="8890" t="63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160956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23760 h 912600"/>
                            <a:gd name="textAreaBottom" fmla="*/ 88884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pt;margin-top:-33.1pt;width:14.95pt;height:126.7pt;mso-wrap-style:none;v-text-anchor:middle;rotation:270" type="_x0000_t87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3875</wp:posOffset>
                </wp:positionH>
                <wp:positionV relativeFrom="paragraph">
                  <wp:posOffset>198755</wp:posOffset>
                </wp:positionV>
                <wp:extent cx="927735" cy="343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43535"/>
                        </a:xfrm>
                        <a:prstGeom prst="rect"/>
                        <a:solidFill>
                          <a:srgbClr val="CCFF99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176.99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76923C" strokeweight="1pt" style="position:absolute;rotation:-0;width:73.05pt;height:27.05pt;mso-wrap-distance-left:9.05pt;mso-wrap-distance-right:9.05pt;mso-wrap-distance-top:0pt;mso-wrap-distance-bottom:0pt;margin-top:15.6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176.99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0295</wp:posOffset>
                </wp:positionH>
                <wp:positionV relativeFrom="paragraph">
                  <wp:posOffset>198755</wp:posOffset>
                </wp:positionV>
                <wp:extent cx="927735" cy="343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43535"/>
                        </a:xfrm>
                        <a:prstGeom prst="rect"/>
                        <a:solidFill>
                          <a:srgbClr val="CCFF99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145.99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76923C" strokeweight="1pt" style="position:absolute;rotation:-0;width:73.05pt;height:27.05pt;mso-wrap-distance-left:9.05pt;mso-wrap-distance-right:9.05pt;mso-wrap-distance-top:0pt;mso-wrap-distance-bottom:0pt;margin-top:15.65pt;mso-position-vertical-relative:text;margin-left:28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145.99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Ania kupiła kilogram rodzynek i kilogram migdałów. Bartek kupił kilogram migdałów i kilogram orzechów włoskich. Oszacuj, czy zakupy Ani, były droższe czy tańsze niż 4 zł od zakupów Bartk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3120</wp:posOffset>
            </wp:positionH>
            <wp:positionV relativeFrom="paragraph">
              <wp:posOffset>346710</wp:posOffset>
            </wp:positionV>
            <wp:extent cx="1971675" cy="2097405"/>
            <wp:effectExtent l="0" t="0" r="0" b="0"/>
            <wp:wrapNone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2475</wp:posOffset>
            </wp:positionH>
            <wp:positionV relativeFrom="paragraph">
              <wp:posOffset>346710</wp:posOffset>
            </wp:positionV>
            <wp:extent cx="1971675" cy="2097405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25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65.3pt;margin-top:40.05pt;width:165pt;height:111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67099134" r:id="rId7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54:00Z</dcterms:created>
  <dc:creator>jg</dc:creator>
  <dc:description/>
  <dc:language>en-US</dc:language>
  <cp:lastModifiedBy>jg</cp:lastModifiedBy>
  <dcterms:modified xsi:type="dcterms:W3CDTF">2013-08-25T18:54:00Z</dcterms:modified>
  <cp:revision>2</cp:revision>
  <dc:subject/>
  <dc:title/>
</cp:coreProperties>
</file>